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 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NYDOP-3.2.1/B-12-2013-0007 számú Hévíz Város és környezetének közösségi közlekedésfejlesztése című pályázati projekt részeként utastájékoztató rendszerek beszer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Molnár Andrea pályázati munkacsoport 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240" w:before="0" w:after="0"/>
        <w:ind w:right="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014. február 28-án Hévíz Város Önkormányzat pályázatot nyújtott be a Nyugat-dunántúli Operatív Programok keretében meghirdetett „Közösségi közlekedésfejlesztés” elnevezésű felhívásra „Hévíz Város és környezetének közösségi közlekedésfejlesztése” címm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 pályázat részét képezi az alpályaudvarnál 1 db kültéri és a Flavius üzletházban 1 db beltéri, az autóbusz közlekedéshez kapcsolódóan valós idejű adatokon alapuló utas-tájékoztatási rendszer kialakítás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ályázat benyújtásakor a West Road Bt. által nyújtott ajánlat szerinti utas-tájékoztatási rendszer kialakítására vonatkozó összegek kerültek szerepeltetésre, melyek az alábbia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tas-tájékoztató rendsz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össze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ámogat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nerő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db kültéri utas-tájékoztató rendszer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23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23 000,- F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db beltéri utas-tájékoztató rendsz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 000,- F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ÖSSZESEN: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923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923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 000 000,- Ft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utóbusz közlekedéshez kapcsolódóan valós idejű adatokon alapuló utas-tájékoztatási rendszer kialakítására tervezett beszerzési eljárás lefolytatása, melyet azonban megelőzött az előzetes piackutatás. A piackutatás során beérkezett indikatív ajánlat alapján azonban megállapítható, hogy a West Road Bt. által nyújtott ajánlatban szereplő összegek nem képesek fedezni a tényleges megvalósítás költségét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tas-tájékoztató rendsz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ó össze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ámogat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nerő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db kültéri utas-tájékoztató rendszer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32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23 000,- F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 000,- F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db beltéri utas-tájékoztató rendsz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 000,- F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zérlő rendsz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5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5 000,- F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ÖSSZESEN: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 207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923 000,-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 284 000,- Ft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ek alapján a projektben vállalt utas-tájékoztatási rendszer megvalósításához további fedezet biztosítása szükséges. Mivel azonban csak indikatív árajánlat áll rendelkezésünkre, a beszerzési eljárás lefolytatása során beérkezendő ajánlatokból fog látszani az utas-tájékoztatási rendszer kialakításának  tényleges költsége. </w:t>
      </w:r>
    </w:p>
    <w:p>
      <w:pPr>
        <w:pStyle w:val="Normal"/>
        <w:spacing w:lineRule="auto" w:line="240" w:before="280" w:after="120"/>
        <w:jc w:val="both"/>
        <w:rPr>
          <w:rStyle w:val="Szvegtrzs7Nemflkvr"/>
          <w:rFonts w:ascii="Arial" w:hAnsi="Arial" w:cs="Arial"/>
          <w:sz w:val="24"/>
          <w:szCs w:val="24"/>
        </w:rPr>
      </w:pPr>
      <w:r>
        <w:rPr>
          <w:rStyle w:val="Szvegtrzs7Nemflkvr"/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Style w:val="Szvegtrzs7Nemflkv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Kérem, hogy az előterjesztést megvitatni, a határozati javaslatoka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atározathozatal egyszerű szótöbbséget igényel. </w:t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z előterjesztést a Pénzügyi és Turisztikai Bizottság kérdésére a következővel egészítem k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Cs/>
          <w:sz w:val="24"/>
          <w:szCs w:val="24"/>
        </w:rPr>
        <w:t>Az önkormányzat 2013. február 28-án benyújtott NYDOP-3.2.1/B-12-2013-0007 azonosító számú pályázatának részét képezi a valós idejű adatokon (dinamikus adatokon) alapuló utas tájékoztatási rendszer. Amennyiben a pályázat szerinti utas tájékoztató rendszer kivitelezése nem történik meg a KSZ nem fogja teljesítettnek venni a projektet, hiszen nem teljesül a pályázati felhívásban közzétett kritérium, illetve a pályázatban vállalt (pontot érő) tétel.</w:t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z NYDOP- 3.2.1/B-12-2013-0007 azonosító számon regisztrált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Hévíz Város és környezetének közösségi közlekedésfejlesztése</w:t>
      </w:r>
      <w:r>
        <w:rPr>
          <w:rFonts w:cs="Arial" w:ascii="Arial" w:hAnsi="Arial"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című projektben az autóbusz közlekedéshez kapcsolódóan valós idejű adatokon alapuló utas-tájékoztatási rendszer kialakítására Hévíz Város Önkormányzat 2/2014. (II. 12.) önkormányzati rendelet 1/8. sz. melléklete – felhalmozási tartalék terhére bruttó 5 000 000,- Ft többletforrást biztosít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Hévíz város jegyzőjét, hogy a következő költségvetés módosításkor a Hévíz Város Önkormányzat 2014. évi költségvetéséről rendelkező 2/2014. (II.12.) Ör-en a döntést vezesse á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októ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YDOP-3.2.1/B-12-2013-0007 számú Hévíz Város és környezetének közösségi közlekedésfejlesztése című pályázati projekt részeként utastájékoztató rendszerek beszer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4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határozati javaslatban foglaltak elfogadását javasolja a Képviselő-testület számára azzal, hogy tisztázni kell kötelezettséget vállalt-e az önkormányzat a dinamikus utastájékoztatási rendszer kiépítésére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msor21"/>
        <w:keepNext w:val="true"/>
        <w:keepLines/>
        <w:shd w:fill="auto" w:val="clear"/>
        <w:spacing w:lineRule="exact" w:line="270" w:before="0" w:after="181"/>
        <w:ind w:left="20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5-64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5-64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zvegtrzs">
    <w:name w:val="Szövegtörzs_"/>
    <w:qFormat/>
    <w:rPr>
      <w:rFonts w:ascii="Verdana" w:hAnsi="Verdana" w:eastAsia="Verdana" w:cs="Verdana"/>
      <w:shd w:fill="FFFFFF" w:val="clear"/>
    </w:rPr>
  </w:style>
  <w:style w:type="character" w:styleId="Szvegtrzs6">
    <w:name w:val="Szövegtörzs (6)_"/>
    <w:qFormat/>
    <w:rPr>
      <w:rFonts w:cs="Calibri"/>
      <w:sz w:val="26"/>
      <w:szCs w:val="26"/>
      <w:shd w:fill="FFFFFF" w:val="clear"/>
    </w:rPr>
  </w:style>
  <w:style w:type="character" w:styleId="Szvegtrzs7Nemflkvr">
    <w:name w:val="Szövegtörzs (7) + Nem félkövér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zvegtrzs7">
    <w:name w:val="Szövegtörzs (7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">
    <w:name w:val="Szövegtörzs (2)_"/>
    <w:qFormat/>
    <w:rPr>
      <w:rFonts w:ascii="Arial" w:hAnsi="Arial" w:eastAsia="Arial" w:cs="Arial"/>
      <w:b/>
      <w:bCs/>
      <w:shd w:fill="FFFFFF" w:val="clear"/>
    </w:rPr>
  </w:style>
  <w:style w:type="character" w:styleId="SzvegtrzsFlkvr">
    <w:name w:val="Szövegtörzs + 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hu-HU"/>
    </w:rPr>
  </w:style>
  <w:style w:type="character" w:styleId="InternetLink">
    <w:name w:val="Hyperlink"/>
    <w:rPr>
      <w:color w:val="0066CC"/>
      <w:u w:val="single"/>
    </w:rPr>
  </w:style>
  <w:style w:type="character" w:styleId="Cmsor2">
    <w:name w:val="Címsor #2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zvegtrzs2Nemflkvr">
    <w:name w:val="Szövegtörzs (2) + Nem félkövér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71">
    <w:name w:val="Szövegtörzs7"/>
    <w:basedOn w:val="Normal"/>
    <w:qFormat/>
    <w:pPr>
      <w:shd w:fill="FFFFFF" w:val="clear"/>
      <w:spacing w:lineRule="exact" w:line="336" w:before="660" w:after="60"/>
      <w:jc w:val="both"/>
    </w:pPr>
    <w:rPr>
      <w:rFonts w:ascii="Verdana" w:hAnsi="Verdana" w:eastAsia="Verdana" w:cs="Verdana"/>
      <w:sz w:val="20"/>
      <w:szCs w:val="20"/>
    </w:rPr>
  </w:style>
  <w:style w:type="paragraph" w:styleId="Szvegtrzs61">
    <w:name w:val="Szövegtörzs (6)"/>
    <w:basedOn w:val="Normal"/>
    <w:qFormat/>
    <w:pPr>
      <w:shd w:fill="FFFFFF" w:val="clear"/>
      <w:spacing w:lineRule="atLeast" w:line="0" w:before="1080" w:after="180"/>
      <w:ind w:hanging="620"/>
      <w:jc w:val="both"/>
    </w:pPr>
    <w:rPr>
      <w:rFonts w:cs="Calibri"/>
      <w:sz w:val="26"/>
      <w:szCs w:val="26"/>
    </w:rPr>
  </w:style>
  <w:style w:type="paragraph" w:styleId="Szneslista1jellszn">
    <w:name w:val="Színes lista – 1. jelölőszín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240" w:after="300"/>
      <w:ind w:hanging="880"/>
    </w:pPr>
    <w:rPr>
      <w:rFonts w:ascii="Arial" w:hAnsi="Arial" w:eastAsia="Arial" w:cs="Arial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74" w:before="300" w:after="0"/>
      <w:ind w:hanging="740"/>
    </w:pPr>
    <w:rPr>
      <w:rFonts w:ascii="Arial" w:hAnsi="Arial" w:eastAsia="Arial" w:cs="Arial"/>
      <w:b/>
      <w:bCs/>
      <w:sz w:val="20"/>
      <w:szCs w:val="20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Arial" w:hAnsi="Arial" w:eastAsia="Arial" w:cs="Arial"/>
      <w:b/>
      <w:bCs/>
      <w:sz w:val="27"/>
      <w:szCs w:val="27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9-05T07:23:00Z</dcterms:modified>
  <cp:revision>12</cp:revision>
  <dc:subject/>
  <dc:title/>
</cp:coreProperties>
</file>